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562350" cy="159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lying the DC-3 “By the Numbers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ere are some basic numbers to properly fly the DC-3: Note: Individual Airlines established their own numbers so many variations to the numbers shown below can be found, but these are satisfacto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Off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itch Trim: +3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laps – Zero Degrees (Fully retracted) unless short-field takeoff, then half-fla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ock the tail wheel when lined up on the runway (Don’t forget to unlock it before landing!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wer Settings: Full Throttle, High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tate at 84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ixture: Auto Ri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Full Power setting for </w:t>
      </w:r>
      <w:r>
        <w:rPr>
          <w:rFonts w:cs="Arial" w:ascii="Arial" w:hAnsi="Arial"/>
          <w:sz w:val="24"/>
          <w:szCs w:val="24"/>
          <w:u w:val="single"/>
        </w:rPr>
        <w:t>One Minute Max</w:t>
      </w:r>
      <w:r>
        <w:rPr>
          <w:rFonts w:cs="Arial" w:ascii="Arial" w:hAnsi="Arial"/>
          <w:sz w:val="24"/>
          <w:szCs w:val="24"/>
        </w:rPr>
        <w:t xml:space="preserve"> then reduce to Climb power se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m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wer Settings. 36 inches Manifold Pressure, 2350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est Rate of Climb: 105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ixture: Auto Ri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ximum rate of climb at Sea Level = 1410 fp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ui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wer Settings: 30 inches Manifold Pressure, 2050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ixture: Auto L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e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scend from Cruise Altitude to In Range, set power for 500 fpm and maintain cruise spe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ixture: Auto Ri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ach/Lan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nitial Approach speed … 105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inal Approach speed … 85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Over the fence” at 75-80 k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ll Flaps for landing unless gusty conditions or strong cross wind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Land on the front wheels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>, no 3-point landings. Hold the tail-wheel off with forward yoke until it gently settles to the runw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P vs RPM settings -- Gene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bove 140 kts, MP at least 5 inches above RPM… example … Cruise = 30 inches, 2050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0 kts to 140 kts, MP at least “square” … example … 19 inches and 1900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elow 100 kts, MP can be reduced to below R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p Extension Speeds -- Maxim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¼ flaps … 130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½ flaps … 105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¾ flaps … 99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ll flaps … 97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ar Extension Speed … 140 kts maxim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l Spee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Flaps … 65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ll Flaps … 58 k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wl Fla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pen only when on gr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osed in cruise configur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p Spee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ne Not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wo Notch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ree Notch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ll Fla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38:00Z</dcterms:created>
  <dc:creator>user</dc:creator>
  <dc:description/>
  <cp:keywords/>
  <dc:language>en-US</dc:language>
  <cp:lastModifiedBy>user</cp:lastModifiedBy>
  <cp:lastPrinted>2009-10-28T21:22:00Z</cp:lastPrinted>
  <dcterms:modified xsi:type="dcterms:W3CDTF">2010-09-13T12:38:00Z</dcterms:modified>
  <cp:revision>2</cp:revision>
  <dc:subject/>
  <dc:title>1185-01-01 Jakarta to Bandung</dc:title>
</cp:coreProperties>
</file>